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Paideia Seminar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9pt;margin-top:0pt;width:548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Paideia Seminar Pla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6858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0287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8575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x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h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ation Da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x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ho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blication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0861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as &amp; Valu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as &amp; Valu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National Paide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(919) 962-3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: www.paide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info@paideia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National Paide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hone: (919) 962-312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b: www.paideia.or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info@paidei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486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minar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6pt;margin-top:9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Seminar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603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rocess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20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rocess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560320" cy="457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201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21285</wp:posOffset>
                </wp:positionV>
                <wp:extent cx="5505450" cy="459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9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1920240" cy="2057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pen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Identify main ideas from text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7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pen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Identify main ideas from text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3086100" cy="434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ore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nalyze textual detail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2pt;mso-wrap-distance-left:9.05pt;mso-wrap-distance-right:9.05pt;mso-wrap-distance-top:0pt;mso-wrap-distance-bottom:0pt;margin-top:7.75pt;mso-position-vertical-relative:text;margin-left:396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ore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Analyze textual detail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4003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pt" to="387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920240" cy="2286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ideal dialogue. Note purpose for this pract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ew role of facilitator and expectations for participants (norms, goals, ground rul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nd take suggestions for group process goal. Reach consensus and display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ew list of personal participation goals. Individually select and record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0pt;mso-wrap-distance-left:9.05pt;mso-wrap-distance-right:9.05pt;mso-wrap-distance-top:0pt;mso-wrap-distance-bottom:0pt;margin-top:2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ideal dialogue. Note purpose for this pract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ew role of facilitator and expectations for participants (norms, goals, ground rules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nd take suggestions for group process goal. Reach consensus and display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ew list of personal participation goals. Individually select and record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65760" cy="2286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0pt;mso-wrap-distance-left:9.05pt;mso-wrap-distance-right:9.05pt;mso-wrap-distance-top:0pt;mso-wrap-distance-bottom:0pt;margin-top:2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920240" cy="2057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los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ersonalize and apply idea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2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los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ersonalize and apply idea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286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6576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7pt;mso-wrap-distance-left:9.05pt;mso-wrap-distance-right:9.05pt;mso-wrap-distance-top:0pt;mso-wrap-distance-bottom:0pt;margin-top:1.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2024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personal goal. Record self-assessment of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group process goal. Discuss/assess group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group process goal of next seminar. Reach consensus. Make note for future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7pt;mso-wrap-distance-left:9.05pt;mso-wrap-distance-right:9.05pt;mso-wrap-distance-top:0pt;mso-wrap-distance-bottom:0pt;margin-top:1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personal goal. Record self-assessment of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group process goal. Discuss/assess group dialog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group process goal of next seminar. Reach consensus. Make note for future re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2514600" cy="114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0pt;mso-wrap-distance-bottom:0pt;margin-top:2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2296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ontent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64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Content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8229600" cy="6172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64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0" cy="5715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pt" to="324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troductory Ste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rovide background inform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ideas and values. Discus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rform quick pre-writ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pectional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Mark structural features of tex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unfamiliar and important vocabular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tical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Read for meaning, grasping big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Begin to analyze detail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Complete graphic organizer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troductory Ste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Provide background inform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ideas and values. Discus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Perform quick pre-writ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pectional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Mark structural features of tex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unfamiliar and important vocabular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alytical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Read for meaning, grasping big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Begin to analyze detail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Complete graphic organiz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ansition to writing. Present task or question promp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pport the generative proces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a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rea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evi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is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ransition to writing. Present task or question promp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pport the generative proces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la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reat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Revis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is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8229600" cy="1143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pt;mso-wrap-distance-left:9.05pt;mso-wrap-distance-right:9.05pt;mso-wrap-distance-top:0pt;mso-wrap-distance-bottom:0pt;margin-top:19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13:00Z</dcterms:created>
  <dc:creator>Michael Dennis Murray</dc:creator>
  <dc:description/>
  <cp:keywords/>
  <dc:language>en-US</dc:language>
  <cp:lastModifiedBy>Lenovo User</cp:lastModifiedBy>
  <cp:lastPrinted>2011-02-16T11:34:00Z</cp:lastPrinted>
  <dcterms:modified xsi:type="dcterms:W3CDTF">2011-05-10T17:35:00Z</dcterms:modified>
  <cp:revision>8</cp:revision>
  <dc:subject/>
  <dc:title>   </dc:title>
</cp:coreProperties>
</file>